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ожно ли заработать себе пенсию?</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ind w:left="3400" w:firstLine="709"/>
        <w:rPr/>
      </w:pPr>
      <w:r>
        <w:rPr/>
        <w:t>Среди людей часто распространены ложные представления о тех или иных предметах. Например, почти все считают, что пенсию мы обеспечиваем себе теми отчислениями, которые поступают в Пенсионный фонд.</w:t>
      </w:r>
    </w:p>
    <w:p>
      <w:pPr>
        <w:pStyle w:val="2"/>
        <w:rPr/>
      </w:pPr>
      <w:r>
        <w:rPr/>
        <w:t>Не родишь детей – придет время, умрешь, и похоронить будет некому.</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реди людей часто распространены ложные представления о тех или иных предметах. Например, почти все считают, что пенсию мы обеспечиваем себе теми отчислениями, которые поступают в Пенсионный фонд. То есть мы зарабатываем, накапливаем себе пенсию, как бы откладывая свои денежки в некий банк, откуда потом, в свое время, когда мы состаримся, будем получать пенс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все происходит иначе. Деньги, которые мы зарабатываем и перечисляем в Пенсионный фонд, идут на пенсии наших сегодняшних пенсионеров. Они родили нас, воспитали, чтобы мы, следующее поколение, кормили их. Нас же будет кормить, упокаивать нашу старость уже другое покол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у и что из этого? Что от этого меняется? Кормить-то будут, никуда не денутся! Мы же перечисляем, и они буду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не все так просто. По подсчетам специалистов, если рождаемость останется такой же, то к 2030 году на одного работающего человека будет приходиться вдвое больше пенсионеров, чем сейчас. Ныне средний уровень рождаемости 1,17 на одну семью вместо необходимых 2,2-2,3. В Европе - 1,7, они тоже вырождаются, но не так быстро. Действительно, если в семье в среднем один ребенок, то сколько детей будет помогать родителям в старости? Ясно, что один, второму взяться неоткуда. На его шее будут сидеть два старика, в то время как на каждого работающего должен приходиться один пожилой человек. Отчисления в Пенсионный фонд через 30 лет должны быть в два раза больш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йчас часто рождают одного ребенка, убеждая себя, что только так можно обеспечить ему счастливое детство. А что при этом готовят дорогому чаду к его 30-летию? Тогда родители как раз пойдут на пенсию. Они приготовят сыну или дочери хороший подарок - удвоенный размер пенсионных отчислен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азве сейчас мало одиноких стариков? А завтра их будет в два раза больше. Если ты не родил и не воспитал двух-трех детей, - готовься к дому престарелых, где будет одна медсестра (или сиделка) на десять-пятнадцать старик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чему сейчас активно обсуждается вопрос о возможности эвтаназии, когда больного старика можно убить по его согласию? Потому что кто-то готовит наши умы и сердца к нужному кому-то решению. Скоро стариков будет много, и нас хотят научить убивать самых слабых - больных. Убить тоже легче, чем ухаживать за больным стариком. Все связано. Сначала нас приучают к мысли, что рожать надо только желанных детей. Но через 30 лет эти желанные дети будут готовы убить своих (или чужих) больных стариков, потому что кормить вдвое больше стариков они вряд ли захотят. Страшно, но этими стариками через 30 лет будем мы - те, кто отказались от рождения дет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чему об этом сейчас почти никто не говорит? Только Церковь не только говорит, а прямо вопиет последнее время о том, что происходит с нами. Старшее поколение не доживет до тех страшных времен. Оно честно родило нас, среднее поколение уверено, что как-нибудь мы их прокормим. Младшее поколение еще растет и ничего не понимает. А мы, среднее поколение, куда смотрим, о чем думаем? Размах индустрии развлечений закрывает нам глаза. Нам не дают увидеть и услышать, а мы и не хотим эт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ечально, что размер пенсии и сейчас не зависит от количества детей. Два человека получают одинаковую зарплату, делают одинаковые перечисления в Пенсионный фонд. Но один воспитывает троих детей, а другой - ни одного. Первый меньше тратит денег на себя, но больше на детей. Во-вторых, он в два раза больше трудится дома. Воспитание детей - это вторая и более ответственная работа. Польза от этой работы будет всему обществу, но каждая семья несет этот подвиг по своей инициативе, не получая за этот тяжелейших труд от государства практически ничего. Второй человек, не имеющий детей, тратит все деньги на себя, имеет кучу свободного времени, вообще живет припеваючи. И после этого они будут получать одинаковую пенсию? Я бы с чистой совестью вдвое увеличил пенсию многодетным родителям, а малодетным при этом можно было бы на их возмущение ответить: «Ты свое уже растратил на себя в молодости». Или можно поступить иначе. Для бездетных и малодетных семей отчисления в Пенсионный фонд значительно увеличиваются: «Не хотите растить следующее поколение, тогда хотя бы больше кормите старше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аньше, когда не было никаких фондов, все было просто и ясно. Дети - благословение Божие. Чем меньше рабочих рук в семье, тем хуже. «Мою старость упокоют мои же дети, пусть их будет больше!» Не родишь детей - придет время, умрешь, и похоронить будет неком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т малой рождаемости будет плохо через 30 лет всем, кроме, быть может, тех редких семей, которые не побоялись быть многодетными. Их дети не оставят своих родителей даже в самых тяжелых обстоятельства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ля меня как священника самое печальное, что на многодетные православные семьи, как на ненормальные, смотрят не только атеисты-безбожники, но и те, кто называют себя верующими. Вместо того, чтобы всеми силами помогать этим семьям, которые по сути рожают детей за нас, со всех сторон раздаются «сочувственные», по сути, осуждающие советы: «Не пора ли остановиться?» «Может, предохраняться будете?» На эти суждения можно ответить только таю «А кто вас будет кормить в старости? Государство? Но вы родили для государства всего одного ребенка! Вас будут кормить ее (многодетной матери) дети. Вы свои денежки тратили на себя, а они тратили их на дет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йчас часто на детей смотрят, как на наказание судьбы. Все больше молодых пар вместо детей водят на прогулку собачек. И за это, конечно, на старости лет им придется расплачиваться. Истинное наказание постигнет нас, если мы не очнемся от того духовного сна, который не дает нам разглядеть самые простые вещи. Мало «заработать» себе пенсию, надо еще родить тех, кто через 30 лет заплатит тебе ее.</w:t>
      </w:r>
    </w:p>
    <w:p>
      <w:pPr>
        <w:pStyle w:val="Normal"/>
        <w:ind w:firstLine="709"/>
        <w:jc w:val="both"/>
        <w:rPr/>
      </w:pPr>
      <w:r>
        <w:rPr>
          <w:rFonts w:cs="Times New Roman"/>
          <w:b/>
          <w:bCs w:val="false"/>
          <w:color w:val="000000"/>
          <w:spacing w:val="0"/>
          <w:sz w:val="28"/>
        </w:rPr>
        <w:t>Священник Илия Шугаев</w:t>
      </w:r>
      <w:r>
        <w:rPr>
          <w:rFonts w:cs="Times New Roman"/>
          <w:color w:val="000000"/>
          <w:spacing w:val="0"/>
          <w:sz w:val="28"/>
        </w:rPr>
        <w:t>, г. Талдом, Московской обл.</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pacing w:val="0"/>
      <w:sz w:val="28"/>
      <w:szCs w:val="21"/>
    </w:rPr>
  </w:style>
  <w:style w:type="paragraph" w:styleId="2">
    <w:name w:val="Основной текст с отступом 2"/>
    <w:basedOn w:val="Normal"/>
    <w:qFormat/>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20:00Z</dcterms:created>
  <dc:creator>721</dc:creator>
  <dc:description/>
  <dc:language>en-US</dc:language>
  <cp:lastModifiedBy>721</cp:lastModifiedBy>
  <dcterms:modified xsi:type="dcterms:W3CDTF">2002-11-30T12:29:00Z</dcterms:modified>
  <cp:revision>1</cp:revision>
  <dc:subject/>
  <dc:title>Можно ли заработать себе пенсию</dc:title>
</cp:coreProperties>
</file>